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35151847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0.03.2015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5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44335,9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55340,9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11005,0 тыс. рублей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1 «Источники внутреннего финансирования дефицита бюджета Пограничного муниципального района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2 «Объемы доходов районного бюджета в 2015 году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3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4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5) приложение 5 «Распределение бюджетных ассигнований по муниципальным программам Пограничного муниципального района на 2015 год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5-03-17T15:46:00Z</cp:lastPrinted>
  <dcterms:modified xsi:type="dcterms:W3CDTF">2015-03-30T02:20:00Z</dcterms:modified>
  <cp:revision>39</cp:revision>
  <dc:subject/>
  <dc:title> </dc:title>
</cp:coreProperties>
</file>